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9.27</w:t>
        <w:tab/>
        <w:t>(a)</w:t>
        <w:tab/>
        <w:t>Form: Sample Definition of “Patents”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9.27-1</w:t>
        <w:tab/>
        <w:t>Sample definition of “patents”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>“</w:t>
      </w:r>
      <w:r>
        <w:rPr/>
        <w:t xml:space="preserve">Patents” shall mean all national, foreign and multinational patents and certificates of invention, or similar industrial property rights, and applications for any of the foregoing, including, but not limited to: (i) each patent and patent application referred to in Schedule </w:t>
      </w:r>
      <w:r>
        <w:rPr>
          <w:bCs/>
        </w:rPr>
        <w:t>_ _</w:t>
      </w:r>
      <w:r>
        <w:rPr/>
        <w:t xml:space="preserve"> hereto (as such schedule may be amended or supplemented from time to time) and all rights therein provided by international treaties or conventions, (ii) all reissues, divisions, continuations, continuations-in-part, extensions, renewals, and reexaminations thereof, (iii) all inventions and improvements described therein, and (iv) all rights corresponding thereto throughout the world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19:54:00Z</dcterms:created>
  <dc:creator/>
  <dc:description/>
  <cp:keywords/>
  <dc:language>en-US</dc:language>
  <cp:lastModifiedBy>weavers</cp:lastModifiedBy>
  <cp:lastPrinted>2003-05-02T11:57:00Z</cp:lastPrinted>
  <dcterms:modified xsi:type="dcterms:W3CDTF">2010-03-09T19:54:00Z</dcterms:modified>
  <cp:revision>2</cp:revision>
  <dc:subject/>
  <dc:title>||§9</dc:title>
</cp:coreProperties>
</file>